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облемы и постановка задач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32"/>
          <w:szCs w:val="32"/>
        </w:rPr>
        <w:t>Лист решения проблем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заполняется учениками индивидуаль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и как появилось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туральное число? (приведите примеры натуральных чис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числа – их много или м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е ли  вы каких-либо математиков, которые внесли большой вклад развитии математики 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истемы счисления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ете ли вы переводить числа из одной системы счисления в друг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люди считали в древност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4:42:00Z</dcterms:created>
  <dc:creator>Admin</dc:creator>
  <dc:description/>
  <cp:keywords/>
  <dc:language>en-US</dc:language>
  <cp:lastModifiedBy>Admin</cp:lastModifiedBy>
  <dcterms:modified xsi:type="dcterms:W3CDTF">2010-05-29T14:58:00Z</dcterms:modified>
  <cp:revision>6</cp:revision>
  <dc:subject/>
  <dc:title/>
</cp:coreProperties>
</file>